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5F497A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36"/>
          <w:szCs w:val="36"/>
          <w:lang w:eastAsia="ru-RU"/>
        </w:rPr>
        <w:t>КАК ПРАВИЛЬНО ВЫБРАТЬ ПАРФЮМ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E36C0A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E36C0A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172085</wp:posOffset>
            </wp:positionV>
            <wp:extent cx="2292985" cy="156083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ьше чем через месяц к нам придет весна, а значит и самый весенний и светлый праздник – 8 марта. В это замечательный день многие женщины предпочитают получить в качестве подарка любимый парфюм или же потратить немного времени на выбор нового аромата. Однако для того, чтобы Вас радовал не только процесс, но и результат, нужно учесть несколько важных мо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5F497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8"/>
          <w:szCs w:val="28"/>
          <w:lang w:eastAsia="ru-RU"/>
        </w:rPr>
        <w:t>Наносите всегда парфюм на кож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5F497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правляйтесь за покупкой в светлое время суток, желательно утром, когда обоняние еще не перегружено окружающими запахами. Если планируете делать покупку парфюма, то не пользуйтесь в этот день дух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Ароматные бумажные полосочки в парфюмерном отделе очень приятно пахнут, однако блоттер и Ваша кожа имеют различный химический состав, поэтому аромат, нанесенный на кожу, будет отличаться от запаха блоттер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нно поэтому парфюмы нужно наносить на тело. Выбирайте не более 3-4 ароматов и обязательно запомните, какой из них на какую часть тела был нанесен. 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Чтобы продлить стойкость аромата, наносите его на кожу у яремной вены, сгиб запястья, плечи – места, где сосуды находятся близко к коже. На чистой увлажненной коже запах также держится дольш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Когда кажется, что нашли тот самый парфюмерный идеал, не спешите оплачивать покупк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ытайтесь уловить аромат сразу же после нанесения, для того чтобы спирт выветрился и аромат раскрылся в полной мере, нужно подождать определенное количество времени. Лучше немного отложить покупку, не торопиться, отправиться домой и принять решение на следующее утро. Таким способом Вы сможете оценить не только аромат каждого нанесенного парфюма, но и его стойк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5F497A"/>
          <w:sz w:val="28"/>
          <w:szCs w:val="28"/>
          <w:lang w:eastAsia="ru-RU"/>
        </w:rPr>
        <w:t>Помните о сроке раскрытия арома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5F497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ие ноты раскрываются примерно за минуту и  отвечают за создание легкого и яркого настроения, средние ноты раскрываются примерно за час. Нижние ноты, которые раскрываются при взаимодействии духов с кожей, будут определять запах их обладательницы в течение всего д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5F497A"/>
          <w:sz w:val="28"/>
          <w:szCs w:val="28"/>
          <w:lang w:eastAsia="ru-RU"/>
        </w:rPr>
        <w:t>На выбор духов влияет и время года, в которое Вы их приобретаете, и цель приобрет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5F497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а – время для свежих, легких и непременно сладких ароматов, которые отлично передают романтическое настроение этой поры. Летняя же жара хорошо сочетается с духами с низким содержанием эфирных масел. Лучше всего подойдут свежие, холодные, горьковатые и легкие ароматы. Осень – самое время для мягких, теплых, многоцветных и сложных  ароматов. Зимой наступает время для экзотических, пьянящих, восточных и сладких запахов. Мороз снижает активность ароматов, поэтому лучший выбор в это время - восточные пряные запахи ванили, иланг-иланга, мускуса, смол, сандал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выбираете духи для определенной цели, то следует учесть, что духи, которые будут использоваться на свидании или  в процессе налаживания отношений с противоположным полом, не должны содержать нот дубового мха, лаванды, кумарина, бергамота и лавра, а лучший вариант - чувственные пряные арома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омат настоящей бизнес-леди, для которой на первом месте стоят  успешная карьера и развитие бизнеса, должен производить впечатление огромной энергии и разумного поведения. Лучший выбор в таком случае -  легкие, нейтральные, зеленые, цветочные, травяные, свежие запахи с цитрусовой прохладой, фруктовой кислинкой или бодростью морского бриза. Большинство унисекс-ароматов как нельзя лучше подходят для подчеркивания современного делового сти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дчеркивания руководящей роли женщины нужно выбирать ароматы, усиливающие ощущение основательности, солидности и надежност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5F497A"/>
          <w:sz w:val="28"/>
          <w:szCs w:val="28"/>
          <w:lang w:eastAsia="ru-RU"/>
        </w:rPr>
        <w:t>При выборе парфюма стоит учесть особенности своего характе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5F497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омантичным девушкам понравятся духи с ароматом сирени или розы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еренным в себе состоявшимся женщинам подойдут восточные ароматы с пряными нотками гвоздики или корицы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нергичным девушкам понравятся парфюмы с нотками цитрусов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лонницам спокойного образа жизни понравятся мягкие, но насыщенные ароматы с розовым или сандаловым дерев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5F497A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z w:val="28"/>
          <w:szCs w:val="28"/>
          <w:lang w:eastAsia="ru-RU"/>
        </w:rPr>
        <w:t xml:space="preserve">Никогда не идите </w:t>
      </w:r>
      <w:r>
        <w:rPr>
          <w:rFonts w:eastAsia="Times New Roman" w:cs="Times New Roman" w:ascii="Times New Roman" w:hAnsi="Times New Roman"/>
          <w:b/>
          <w:color w:val="5F497A"/>
          <w:spacing w:val="2"/>
          <w:sz w:val="28"/>
          <w:szCs w:val="28"/>
          <w:lang w:eastAsia="ru-RU"/>
        </w:rPr>
        <w:t>на поводу у рекла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5F497A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Не забывайте, что покупаете не причастность к бренду, а духи, которые станут невидимой визитной карточкой. Прислушивайтесь к своим ощущениям и ассоциациям, мнение окружающих второстепенно. Важно, чтобы аромат был комфортным именно для Вас и демонстрировал настроение. 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harecount">
    <w:name w:val="share-coun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14:00Z</dcterms:created>
  <dc:creator>Вилена</dc:creator>
  <dc:description/>
  <dc:language>en-US</dc:language>
  <cp:lastModifiedBy>Вилена</cp:lastModifiedBy>
  <dcterms:modified xsi:type="dcterms:W3CDTF">2023-02-10T12:14:00Z</dcterms:modified>
  <cp:revision>2</cp:revision>
  <dc:subject/>
  <dc:title/>
</cp:coreProperties>
</file>